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isa Champ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A Better Perspective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love the rubric.  Looks like you got all the points in there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Loved the art used for this, and I can totally see how this is appicable now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really like the examples and the self assessme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idea putting all the resources on ther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job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994430832"/>
      <w:bookmarkStart w:id="1" w:name="__Fieldmark__14_1994430832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51:00Z</dcterms:created>
  <dc:creator>Jennifer Doherty</dc:creator>
  <dc:description/>
  <cp:keywords/>
  <dc:language>en-US</dc:language>
  <cp:lastModifiedBy>student</cp:lastModifiedBy>
  <dcterms:modified xsi:type="dcterms:W3CDTF">2010-06-18T15:51:00Z</dcterms:modified>
  <cp:revision>2</cp:revision>
  <dc:subject/>
  <dc:title>Intel® Teach Program Essentials Course</dc:title>
</cp:coreProperties>
</file>